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  Date: __________  Block: 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Pardoner’s Tale”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Rewrite line 26-29 of the Pardoner’s prologue the way a person would say it toda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What kind of person would make this comment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Is Chaucer using direct or indirect characterization to reveal the Pardoner in these lines?  Explain your answer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Reread lines 41-55.  What do you learn about the rioter’s in these lines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How is Death personified in lines 67-81?  What kind of “person” is he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Explain what the old man means in lines 133-141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According to lines 182-186, why can’t the rioters take the coins home until after dark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What do lines 200-209 tell us about the first rioter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Explain the first rioter’s plan to kill the youngest rioter as detailed in lines 220-224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What do lines 240-246 tell us about the youngest rioter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11.  What does the word </w:t>
      </w:r>
      <w:r>
        <w:rPr>
          <w:rFonts w:cs="Times New Roman" w:ascii="Times New Roman" w:hAnsi="Times New Roman"/>
          <w:i/>
        </w:rPr>
        <w:t>sauntered</w:t>
      </w:r>
      <w:r>
        <w:rPr>
          <w:rFonts w:cs="Times New Roman" w:ascii="Times New Roman" w:hAnsi="Times New Roman"/>
        </w:rPr>
        <w:t xml:space="preserve"> indicate in line 274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2.  Now that you know the outcome of the story, explain the irony in lines 173-174 and 176-177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 What is the Pardoner trying to do in lines 291-299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 What does this tell us about the Pardoner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 Why is it ironic that the Pardoner tells this tale about avarice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7:31:00Z</dcterms:created>
  <dc:creator>Trina Vest</dc:creator>
  <dc:description/>
  <cp:keywords/>
  <dc:language>en-US</dc:language>
  <cp:lastModifiedBy>Trina Vest</cp:lastModifiedBy>
  <cp:lastPrinted>2009-02-18T11:42:00Z</cp:lastPrinted>
  <dcterms:modified xsi:type="dcterms:W3CDTF">2009-02-18T17:44:00Z</dcterms:modified>
  <cp:revision>1</cp:revision>
  <dc:subject/>
  <dc:title>Name: _______________________________________  Date: __________  Block: __________</dc:title>
</cp:coreProperties>
</file>